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843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4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"/>
          <w:szCs w:val="14"/>
        </w:rPr>
      </w:pPr>
      <w:r>
        <w:rPr>
          <w:rFonts w:cs="Arial;Times New Roman" w:ascii="Arial;Times New Roman" w:hAnsi="Arial;Times New Roman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«___»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 xml:space="preserve">«___» _________20__г   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на назначение / отмену назначения распорядителя счета депо №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-108" w:hanging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eastAsia="Arial;Times New Roman" w:cs="Arial;Times New Roman" w:ascii="Arial;Times New Roman" w:hAnsi="Arial;Times New Roman"/>
          <w:sz w:val="14"/>
          <w:szCs w:val="14"/>
        </w:rPr>
        <w:t xml:space="preserve">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0" w:name="__Fieldmark__13_3074273709"/>
      <w:bookmarkStart w:id="1" w:name="__Fieldmark__13_3074273709"/>
      <w:bookmarkEnd w:id="1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МЕЖДЕПОЗИТАРНЫЙ  СЧЕТ ДЕПО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2" w:name="__Fieldmark__14_3074273709"/>
      <w:bookmarkStart w:id="3" w:name="__Fieldmark__14_3074273709"/>
      <w:bookmarkEnd w:id="3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eastAsia="Wingdings;Symbol" w:cs="Arial;Times New Roman" w:ascii="Arial;Times New Roman" w:hAnsi="Arial;Times New Roman"/>
          <w:sz w:val="14"/>
          <w:szCs w:val="14"/>
        </w:rPr>
        <w:t></w:t>
      </w:r>
      <w:r>
        <w:rPr>
          <w:rFonts w:cs="Arial;Times New Roman" w:ascii="Arial;Times New Roman" w:hAnsi="Arial;Times New Roman"/>
          <w:sz w:val="14"/>
          <w:szCs w:val="14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4" w:name="__Fieldmark__15_3074273709"/>
      <w:bookmarkStart w:id="5" w:name="__Fieldmark__15_3074273709"/>
      <w:bookmarkEnd w:id="5"/>
      <w:r/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6_3074273709"/>
            <w:bookmarkStart w:id="7" w:name="__Fieldmark__16_3074273709"/>
            <w:bookmarkEnd w:id="7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назначении распорядителя счета депо в соответствии с </w:t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полномочиями по доверенности № </w:t>
            </w:r>
            <w:r>
              <w:fldChar w:fldCharType="begin">
                <w:ffData>
                  <w:name w:val="ТекстовоеПоле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от «</w:t>
            </w:r>
            <w:r>
              <w:fldChar w:fldCharType="begin">
                <w:ffData>
                  <w:name w:val="ТекстовоеПоле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.</w:t>
            </w: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napToGrid w:val="false"/>
              <w:ind w:left="-108" w:hanging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21_3074273709"/>
            <w:bookmarkStart w:id="9" w:name="__Fieldmark__21_3074273709"/>
            <w:bookmarkEnd w:id="9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прекращении полномочий распорядителя  счета депо  </w:t>
            </w:r>
          </w:p>
          <w:p>
            <w:pPr>
              <w:pStyle w:val="Iauiue1"/>
              <w:ind w:left="-108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и отзыве доверенности № </w:t>
            </w:r>
            <w:r>
              <w:fldChar w:fldCharType="begin">
                <w:ffData>
                  <w:name w:val="ТекстовоеПоле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от «</w:t>
            </w:r>
            <w:r>
              <w:fldChar w:fldCharType="begin">
                <w:ffData>
                  <w:name w:val="ТекстовоеПоле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.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  <w:t xml:space="preserve">Поручение Клиента (Депонента) на назначение Распорядителя счета депо действует в течение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4"/>
          <w:szCs w:val="14"/>
        </w:rPr>
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Распорядителя счета депо.</w:t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624" w:hRule="atLeast"/>
          <w:cantSplit w:val="true"/>
        </w:trPr>
        <w:tc>
          <w:tcPr>
            <w:tcW w:w="10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СВЕДЕНИЯ О РАСПОРЯДЕТЕЛЕ СЧЕТА ДЕПО: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Ф.И.О)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Документ, удостоверяющий личность: серия, номер, дата выдачи, кем выда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;Times New Roman" w:ascii="Arial;Times New Roman" w:hAnsi="Arial;Times New Roman"/>
          <w:sz w:val="18"/>
          <w:szCs w:val="18"/>
        </w:rPr>
        <w:t xml:space="preserve">(уполномоченного лица) </w:t>
      </w:r>
      <w:r>
        <w:rPr>
          <w:rFonts w:cs="Arial;Times New Roman" w:ascii="Arial;Times New Roman" w:hAnsi="Arial;Times New Roman"/>
          <w:sz w:val="18"/>
          <w:szCs w:val="18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  <w:tab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СОТРУДНИК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8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2:00Z</dcterms:modified>
  <cp:revision>3</cp:revision>
  <dc:subject/>
  <dc:title/>
</cp:coreProperties>
</file>